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2.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pah of xPRESS mOddING presents a logoff matrix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ff matrix for PCBoards 15.2+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where ever theres a logon matrix, there must be a logoff matri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what goes up, must come dow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this logoff is different to all! has functions never heard 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ff matrix up and ti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following the instructions below step by step, you shoul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ed on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! -- unpack the archie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 the sake of it, i will be reffering to "C:\PCB\PPE\OFF\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our directory. (NOTE! - the direcotry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ame a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wo! -- check the archieve list (see: archieve list)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mpare the two to make sure its a non-hack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r files did not match the needs to inst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only way to make sure you are getting the cor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s to either send me (trippah) mail via the internet o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dness network for a copy. Alternatively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our world headquarters -- mur systems --. (see: end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ee! -- Now we must edit the CMD.LST file to add the pp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ld "G" command. To do so, firstly we enter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rom there, press "B" twice, which will take you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ove the lightbar with your cursor keys down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file and press "F2"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f you already have a "G" command installed, go dow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nd change your ppe/mnu directory to something simular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C:\PCB\PPE\OFF\X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here the "directory" is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f you have no field for the "G" command, press ALT-I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ill make a new blank field. In there, enter "G"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nd in the ppe/mnu path enter the simular path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ur! -- Load up one of your favourite text editor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XOFF.CFG. All the instructions needed ar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ve! -- Edit the file "BOARDS.PCB" to the numbers of your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ppe will only read the first 12 lines to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creen. if it does not exist, it will make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ing victorian/australia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Of ARCHiV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|-------  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is a list of the files we at xpress pac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ANY of these files are missing, you have a tampe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XOFF.PPE: Xoff ppe  (MAIN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XOFF.CFG: Xoff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BOARDS.PCB: Local BBS number(s)   (max of 12 l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XOFF.PCB: The logoff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FILE_ID.DIZ: The discrip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XOFF23O.DOC: The documentation of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 WHATSNEW.23O: List of new functions in Xoff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r upgrading from version 1.o6(ikc ver) to 2.3o(xps ver)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just delete the whole ppe directory and install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ed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no reason why you cannot use the old graphics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